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- I Had 2 1.2mb 5.25 floppy drive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386 system and wanted to add a CM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system without giving up a flop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purchase an add on card bu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pric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- make a cable to switch the "B" driv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floppy to the tape drive. Anytim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using the tape drive I leave the 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loppy drive. When I get ready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switch to the tape. The cost was less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- There are 2 critical lines that requi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 are named Motor Enable B and Drive 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BM Technical Reference manual.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e Double Throw toggle switch swit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betwe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ntroller                                     "B"     "B"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10 motor enable A                            -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--------------------------------| |-----| 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 Drive select B                           | |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-------------            -------| |  ---| 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4 Drive select A        |          |       | | |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-------------)----------)-------| |-)---| 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6 Motor enable B        |          |       | | |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      |          |      -| | |  -| 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     |     | | | |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     |     | | | |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  |     |    ------      |  -  | |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--&gt;     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------------)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D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use the art work, but I hope you can figure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planation. I made a cable with 3 34 pin disk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 10-16 are twisted between the last two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type cable. Pins 12 and 16 are cut at a conveni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come off the controller and before each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" drive connectors. take the wire and solder o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it to a Double Pole Double Throw Switch.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s from each side of the switch to the shor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 coming from the connectors where you previously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 the connections and I recommend using heat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bing for insulation on each connection. Now run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ape drive, to the "B" disk drive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" disk drive. Mount the DPDT switch in a conveni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3 drive openings in my clone case so I mounted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n the bottom and the switch in a small hole dr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ont panel next to the keyboard 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iend who had only 2 openings mounted the tape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t a case for the floppy drives and jus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long enough to go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