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1234440</wp:posOffset>
                </wp:positionV>
                <wp:extent cx="2790825" cy="33909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75pt;height:267pt" filled="f" o:ole="">
                                  <v:imagedata r:id="rId3" o:title=""/>
                                </v:shape>
                                <o:OLEObject Type="Embed" ProgID="" ShapeID="ole_rId2" DrawAspect="Content" ObjectID="_18096066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67pt;mso-wrap-distance-left:9.05pt;mso-wrap-distance-right:9.05pt;mso-wrap-distance-top:0pt;mso-wrap-distance-bottom:0pt;margin-top:97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75pt;height:267pt" filled="f" o:ole="">
                            <v:imagedata r:id="rId5" o:title=""/>
                          </v:shape>
                          <o:OLEObject Type="Embed" ProgID="" ShapeID="ole_rId4" DrawAspect="Content" ObjectID="_5099426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143000</wp:posOffset>
                </wp:positionV>
                <wp:extent cx="2647950" cy="33147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69" w:dyaOrig="5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5pt;height:261pt" filled="f" o:ole="">
                                  <v:imagedata r:id="rId7" o:title=""/>
                                </v:shape>
                                <o:OLEObject Type="Embed" ProgID="" ShapeID="ole_rId6" DrawAspect="Content" ObjectID="_126194306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61pt;mso-wrap-distance-left:9.05pt;mso-wrap-distance-right:9.05pt;mso-wrap-distance-top:0pt;mso-wrap-distance-bottom:0pt;margin-top:90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69" w:dyaOrig="5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5pt;height:261pt" filled="f" o:ole="">
                            <v:imagedata r:id="rId9" o:title=""/>
                          </v:shape>
                          <o:OLEObject Type="Embed" ProgID="" ShapeID="ole_rId8" DrawAspect="Content" ObjectID="_15700313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685800</wp:posOffset>
                </wp:positionV>
                <wp:extent cx="3600450" cy="3733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58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3.5pt;height:294pt" filled="f" o:ole="">
                                  <v:imagedata r:id="rId11" o:title=""/>
                                </v:shape>
                                <o:OLEObject Type="Embed" ProgID="" ShapeID="ole_rId10" DrawAspect="Content" ObjectID="_28644181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94pt;mso-wrap-distance-left:9.05pt;mso-wrap-distance-right:9.05pt;mso-wrap-distance-top:0pt;mso-wrap-distance-bottom:0pt;margin-top:54pt;mso-position-vertical-relative:text;margin-left:4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58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3.5pt;height:294pt" filled="f" o:ole="">
                            <v:imagedata r:id="rId13" o:title=""/>
                          </v:shape>
                          <o:OLEObject Type="Embed" ProgID="" ShapeID="ole_rId12" DrawAspect="Content" ObjectID="_106449628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-777240</wp:posOffset>
                </wp:positionV>
                <wp:extent cx="4800600" cy="13620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60" w:dyaOrig="214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8pt;height:107.25pt" filled="f" o:ole="">
                                  <v:imagedata r:id="rId15" o:title=""/>
                                </v:shape>
                                <o:OLEObject Type="Embed" ProgID="" ShapeID="ole_rId14" DrawAspect="Content" ObjectID="_886248777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7.25pt;mso-wrap-distance-left:9.05pt;mso-wrap-distance-right:9.05pt;mso-wrap-distance-top:0pt;mso-wrap-distance-bottom:0pt;margin-top:-61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60" w:dyaOrig="214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8pt;height:107.25pt" filled="f" o:ole="">
                            <v:imagedata r:id="rId17" o:title=""/>
                          </v:shape>
                          <o:OLEObject Type="Embed" ProgID="" ShapeID="ole_rId16" DrawAspect="Content" ObjectID="_20097729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tudio  (49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Queen Bed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Square F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-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tudio  (49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Queen Bed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0 Square Fee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065</wp:posOffset>
                </wp:positionH>
                <wp:positionV relativeFrom="paragraph">
                  <wp:posOffset>4460240</wp:posOffset>
                </wp:positionV>
                <wp:extent cx="2286000" cy="182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 Bedroom  (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 Doubles &amp; Sleeper Sof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5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51.2pt;mso-position-vertical-relative:text;margin-left:2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 Bedroom  (2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 Doubles &amp; Sleeper Sof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5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06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wo Bedroom/Two Bath  (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</w:rPr>
                              <w:t xml:space="preserve"> Bedroom Queen, 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</w:rPr>
                              <w:t xml:space="preserve"> Bedroom 2 Dbls  &amp; Sleeper Sofa) 750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89 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48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wo Bedroom/Two Bath  (1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1</w:t>
                      </w:r>
                      <w:r>
                        <w:rPr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</w:rPr>
                        <w:t xml:space="preserve"> Bedroom Queen, 2</w:t>
                      </w:r>
                      <w:r>
                        <w:rPr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</w:rPr>
                        <w:t xml:space="preserve"> Bedroom 2 Dbls  &amp; Sleeper Sofa) 750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89 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935</wp:posOffset>
                </wp:positionH>
                <wp:positionV relativeFrom="paragraph">
                  <wp:posOffset>688340</wp:posOffset>
                </wp:positionV>
                <wp:extent cx="7086600" cy="688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12 Airport Boulevard                   (919) 468-0180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Morrisville, NC  27560                   (919) 468-5605 Fax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Minutes from RTP &amp; Solution Center      “ IBM’s Preferred Home Away Hom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.2pt;mso-wrap-distance-left:9.05pt;mso-wrap-distance-right:9.05pt;mso-wrap-distance-top:0pt;mso-wrap-distance-bottom:0pt;margin-top:54.2pt;mso-position-vertical-relative:text;margin-left:-5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012 Airport Boulevard                   (919) 468-0180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Morrisville, NC  27560                   (919) 468-5605 Fax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Minutes from RTP &amp; Solution Center      “ IBM’s Preferred Home Away Hom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-1030605</wp:posOffset>
                </wp:positionV>
                <wp:extent cx="492379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2002 IBM Rates  Include FREE High Speed Interne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ee Hot Continental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Shuttle Service from RDU Airport &amp; To IB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Manager’s Reception Tues., Wed., Thu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4 Hour Convenience S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itness Center/Free Guest Laun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rand New! All Suites Have Kitchen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-81.15pt;mso-position-vertical-relative:text;margin-left:336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2002 IBM Rates  Include FREE High Speed Interne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ee Hot Continental 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Shuttle Service from RDU Airport &amp; To IB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Manager’s Reception Tues., Wed., Thu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4 Hour Convenience S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itness Center/Free Guest Laund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rand New! All Suites Have Kitchen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26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esheets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16:00Z</dcterms:created>
  <dc:creator>Cyrus Edson</dc:creator>
  <dc:description/>
  <dc:language>en-US</dc:language>
  <cp:lastModifiedBy>Staybridge Suites</cp:lastModifiedBy>
  <cp:lastPrinted>2001-10-31T09:37:00Z</cp:lastPrinted>
  <dcterms:modified xsi:type="dcterms:W3CDTF">2002-01-18T20:16:00Z</dcterms:modified>
  <cp:revision>2</cp:revision>
  <dc:subject/>
  <dc:title/>
</cp:coreProperties>
</file>