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 User'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International Business Machines Corporation 199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1/27/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DskF.exe  and  LoadDskF.exe  are  a pair of ut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 a diskette to a file and vice-versa. These progr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intended to save fixed  disk  images.   They  hav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isti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un under OS/2 and DOS 3.3 or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mpty sectors above the highest occupied sector are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cluded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 may be compr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s may be formatted as they are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Standard diskette formats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to a larger diskette image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Label text may be included in the file that is 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LoadDskF before the diskette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ess of the data  transfer  is  visible  o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uilt-in Checksum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andles "image" files generated by oth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fficient  portability  of  complete diskette images is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ded for transmission via data networks.  Boot, file  all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tion table, directory and data sectors are included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s  provide  a  short help facility when some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ntax errors are detected.  Just type the program  nam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t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                                      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alling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[D:][path]filename.dsk d:[/F][/C][/Y][/Q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diskette  image contained in the file is writt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ed target drive d:.   The target diskette  must 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same format as the original diskette.  If the form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correct, an informational message indicates  the 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warning message appears before the data transfer begin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 syntax  errors  do not result in a corrupted disk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is necessary to press the "y" key in  order  to 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cess.  A return code of 31 (decimal) is issu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is not "y".  Alternatively, /Y will bypass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 press the "Y" key.  When both /Y and /Q are invok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rning message is om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event of a checksum error, both the expected and ca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lated values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supports input files that represent a  pure 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age  of  the disk that has been generated by SaveDskf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/D and /A options or other programs,  such  as  DSK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 DISKIMGE.    Image  is defined as the uncompressed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without header or trailer.  The file must be the 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ze of a standard diskette.  Diskettes supported are 1.44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2M, 720K and 360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 /F  is specified, each track is formatted befo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.  When all of the data has  been  written,  LoadDsk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s  to  format the remainder of the tr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                                      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VERTING A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/C is specified, the diskette image can be written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  of  a  different format than the original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vided that it is at least as large as the  original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ultant  diskette's  capacity will then appear to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riginal  diskette's capacity.  After executing LoadDskF /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that the files be transferred  to 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  using  the DOS copy command. The diskett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uncated capacity can then be reforma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you use the /C option together with the /F option,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 will be formatted to the highest density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 the  drive (not exactly true, but it will be mo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me).  There is no means for specifying lower capacity  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a.    The  image written to diskette will be logic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me as the source.  There are some subtle differences, how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ver. Let's assume that we have a 1.2Mb image that  we 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 put  onto  a  1.44Mb  diskette. There are 18 sector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ck on a 1.44Mb diskette. There are only  15  on  a  1.2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. In this case we would only write 15 of the 18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ot  record  would  tell us that there were only 15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 track. This looks to DOS just as if it were a real 1.2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. Physically, there are actually 3 sectors  on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ck that are not used. DOS is told they don't exist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ver looks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 you  tell  LoadDskF  the /F option, it will form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utput diskette to the same density as  the  input 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mage  (providing,  of  course, that the diskette drive su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rts that kind of im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LSO use the /C option, your diskette will be form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ed to the highest density that the drive supports.   If 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ume we have a 2.88Mb diskette drive and a 1.2Mb or 1.44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  image,  the  diskette will be formatted to 2.88M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mage written to  diskette  will  be  either  1.44Mb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2Mb.  It  will PHYSICALLY be formatted as 2.88Mb,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GICALLY be a 1.44Mb or 1.2Mb diskette. If you first  wr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1.44Mb image to a diskette and then used ONLY the /C o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on  and wrote a 1.2Mb image to the same diskette,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. If you now try to write a 1.44Mb  image  to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 with only the /C option, it would fail. This is 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use DOS thinks that you have a 1.2Mb diskette in the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 a 1.44Mb diskette won't fit. In this case, you MUS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th the /C option and the /F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is important to understand that this is not an all en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ssing conversion from 3.5 to 5.25 inch media. In some 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nces,  3.5  inch  media  is provided for PS/2 syste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5.25 inch media for PC systems. Therefore code tha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rdware may be different for each medi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                                      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ose cases where the media type is unimportant,  a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ckager  such  as  SaveRam or PKZIP is strongly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ver SaveDskF so that those who receive the packed fil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t have a particular type of diskett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ESS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 the  data  is written to the diskette, the percent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data which has been written is displayed on the 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 the  diskette  is  being formatted as it is writt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centage is based on the diskette capa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S COMPATIBILIT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re is sometimes a problem when operating in the DOS 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tibility  mode where DOS does not recognize the newly g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rated diskette.  When this happens, the diskette appea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ve incorrect system information and  it  is  necessary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artially remove it and re-insert it in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P/DOWN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 transferring diskette image files between the PC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st system, it is necessary to treat them as binary 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e.  no  translation  of data must occur.  If the fi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s been translated, LoadDskF will  usually  give  an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essage  indicating  that  the  file  is not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is also necessary to download any executable file inclu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g LoadDskF.exe and SaveDskF.exe as  binary  files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ranslation.    When translation occurs, the results are u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dictable and usually hang the machine requiring  a 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f/on sequence to get back into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 will  ignore any data at the end of a fi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rter  than  a  complete  sector.    This  provides 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giveness for the common error of uploading to a fixed 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rd  length  file on a host system which results in a me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gless string of data at the  end  of  the  file  which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ually not longer than 8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                                      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DSK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alling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veDskF d: [D:][path]filename.dsk [/D][/A][/N][/M][/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ince  the  diskette  that  the  file  will  be copi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must be the identical format as  the  original,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y be helpful to give the file a name that is indicativ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required format, or include the  diskette  type  i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ary message (/K or /M flag).  An extension of .DS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commended to indicate a diskette imag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complete image of the diskette in drive d: i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file.  A file header as  described  below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ll  diskette  sectors  are  written up to and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ighest occupied data sector.  Whether or not a data  s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 in use is determined from the file allocation table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al message is displayed if some  of  the  s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do not actually contain data.  This means tha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  some  gaps in the data portion of the diskette.  An a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priate response is to run a disk defragmentation 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gainst the source diskette. Copy protected diskettes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n-standard sector numbers  cannot  be  saved  by SaveDsk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ly standard DOS formats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  the  data  is written to the file, the percent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which has been written is displayed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URE DISKETT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/D option omits the file header and inhibits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diskette data.  The resulting file  is  intend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  with  diskette  copying  software and is not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LoadDskF.exe unless the /A option is also used. 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/D is specified, /K and /M will generate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 ENTIR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/A  option  saves  the whole diskette 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or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                                      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/N option inhibits data compression.    This  is 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 the compression algorithm fails and produces data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larger than the uncompressed data.   When  this  happe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veDskF displays an informational message recommend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 rerun the program with /N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ARY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/M option tells SaveDskF to get text from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le to be included as a comment in the diskette image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ich  LoadDskF  will  display before unloading the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.   It may contain information  on  any  aspect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skette  usage  or the way it is to be unloaded.  This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des a means of ensuring that the recipient of the disk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ware of important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/K option allows you to type in a brief commentary  m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age  on the command line.  The text must follow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be enclosed in either single or double quotes.  The  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ire  command length is limited to 128 bytes.  When en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single quotes, double quotes may be used in the text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ce  versa.   If a message file has been specified with /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/K text is added to its contents.  The total  length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 message may be up to 4096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s of these flag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veDskF a: test.dsk /k"This is a 1.44Mb diskett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veDskF a: test.dsk /m test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veDskF a: test.dsk /mtest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est.msg might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This file could contain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the text that you would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want printed on the label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 of the diskette.        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OADDSKF &amp; SAVEDSKF                                       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